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ШКАТ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autoSpaceDE w:val="false"/>
        <w:spacing w:before="221" w:after="0"/>
        <w:ind w:left="43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7 июня 2014 года № 5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осуществления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облюдением Федерального закона от 05.04.2013 № 44-Ф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 Башкатовского сельсовета  Обоянского  района Курской области, уполномоченным на осуществление внутреннего муниципального финансового контроля в отношении закупок для обеспечения муниципальных нужд Башкатовского сельсовета  Обоянского 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Башкатовского сельсовета Обоя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орядок осуществления контроля за соблюдение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 Башкатовского сельсовета  Обоянского района, уполномоченным на осуществление внутреннего муниципального финансового контроля в отношении закупок для обеспечения муниципальных нужд Башкатовского сельсовета  Обоянского района Курской области (далее – Порядок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,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подписания и подлежит размещению на официальном сайте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ашкатовский сельсовет» Обоянского района Курской област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шкатовского  сельсовета                                               М.С.Малыхин.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шкатовского сельсовета  от 27.06.2014 г. № 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уществления контроля за соблюдением Федерального закона от 05.04.2013 № 44-Ф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 Башкатовского сельсовета  Обоянского  района Курской области, уполномоченным на осуществление внутреннего муниципального финансового контроля в отношении закупок для обеспечения муниципальных нужд Башкатовского сельсовета  Обоянского  района К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.1.Порядок осуществления контроля за соблюдением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года № 44-ФЗ) органом внутреннего муниципального финансового контроля Башкатовского сельсовета  Обоянского  района Курской области, уполномоченным на осуществление внутреннего муниципального финансового контроля в отношении закупок для обеспечения муниципальных нужд Башкатовского сельсовета  Обоянского  района Курской области (далее – контрольный орган) устанавливает правила осуществления контроля за соблюдением муниципальными заказчиками, контрактными службами, контрактными управляющими (далее – субъекты проверки) требований Федерального закона от 05.04.2013 года № 44-ФЗ и иных нормативных правовых актов о контрактной системе в сфере закуп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.2.Порядок разработан в целях установления законности составления и исполнения бюджета Башкатовского сельсовета  Обоянского  района в отношении расходов, связанных с осуществлением закупок, достоверности учета таких расходов и отчетности в соответствии с Федеральным законом от 05.04.2013 года № 44-ФЗ, Бюджетным кодексом Российской Федерации и принятыми в соответствии с ни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.3.Предметом контроля является соблюдение субъектами проверок требований законодательства Российской Федерации и иных нормативных правовых актов Российской Федерации, Курской области, муниципальных правовых актов Администрации Башкатовского сельсовета  о контрактной системе в сфере закупо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1.4.Контрольный орган осуществляет контроль в сфере закупок в соответствии с частью 8 статьи 99 Федерального закона от 05.04.2013 года № 44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2.1.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2.Плановые проверки осуществляются на основании плана проверок, утверждаемого правовым актом контрольного органа на один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3.План проверок должен содержать следующие сведения:</w:t>
      </w:r>
    </w:p>
    <w:p>
      <w:pPr>
        <w:pStyle w:val="Normal"/>
        <w:rPr/>
      </w:pPr>
      <w:r>
        <w:rPr/>
        <w:t>-наименование органа контроля;</w:t>
      </w:r>
    </w:p>
    <w:p>
      <w:pPr>
        <w:pStyle w:val="Normal"/>
        <w:jc w:val="both"/>
        <w:rPr/>
      </w:pPr>
      <w:r>
        <w:rPr/>
        <w:t>-наименование, ИНН, адрес местонахождения субъекта проверки, в отношении которого принято решение о проведении проверки;</w:t>
      </w:r>
    </w:p>
    <w:p>
      <w:pPr>
        <w:pStyle w:val="Normal"/>
        <w:jc w:val="both"/>
        <w:rPr/>
      </w:pPr>
      <w:r>
        <w:rPr/>
        <w:t>-цель проведения проверки;</w:t>
      </w:r>
    </w:p>
    <w:p>
      <w:pPr>
        <w:pStyle w:val="Normal"/>
        <w:jc w:val="both"/>
        <w:rPr/>
      </w:pPr>
      <w:r>
        <w:rPr/>
        <w:t>-квартал, в течение которого должна быть проведена прове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4.План проверок, а также вносимые в него изменения должны быть размещены не позднее пяти рабочих дней со дня их утверждения на официальном сайте органа контроля в информационно-телекоммуникационной сети «Интернет» (далее – сеть Интернет), а также в единой информационной системе в сфере закуп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5.В отношении каждого субъекта проверки плановые проверки проводятся контрольным органом не чаще чем один раз в шесть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оведение 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1.Проведение проверок осуществляется должностным лицом контрольного органа, на основании распоряжения контро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2.Должностное лицо контрольного органа, уполномоченные на проведение проверок, имею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при осуществлении плановых и внеплановых проверок беспрепятственно по предъявлении служебных удостоверений и копии распоряжения о проведении проверки посещать помещения и территории, которые занимают субъекты проверок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При этом в рамках осуществления контроля, предусмотренного пунктами 1 - 3 части 8 статьи 99 Федерального закона от 05.04.2013 года № 44-ФЗ, указанные предписания выдаются до начала закупк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обращаться в суд с исками о признании осуществленных закупок недействительными в соответствии с Гражданским кодексом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3.Должностные лица контрольного органа, уполномоченные на проведение проверок, несут ответственность в пределах осуществляемых ими полномоч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4.Срок проведения проверки не может превышать пятидесяти дн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.5.Основанием для проведения проверки является распоряжение контрольного органа о проведении проверки. Одновременно с распоряжением о проведении проверки готовится уведомление о проведении провер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6.Распоряжение и уведомление о проведении проверки должны содерж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наименование субъекта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сведения об инспекторе (составе инспекции) с указанием фамилии, имени, отчества и должн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сроки проведения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проверяемый пери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основание проведения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способы проведения контроля (сплошная проверка, выборочная проверк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срок, в течение которого составляется акт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7.Помимо сведений, указанных в пункте 3.9 настоящего Порядка, уведомление о проведении проверки, подписанное руководителем контрольного органа, либо его заместителем, должно содержать номер и дату выдачи, а также перечень документов, которые субъект проверки должен представить в установленный уведомлением срок для осуществления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.8.Уведомление о проведении проверки направляется субъекту проверки не менее чем за пять рабочих дней почтовым отправлением с уведомлением о вручении либо нарочно с отметкой о получ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9.До начала проведения проверки инспекция представляет для ознакомления субъекту проверки оригинал распоряжения о проведении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3.10.Проверка проводится пут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изучения заключенных муниципальных контрактов (гражданско-правовых договоров), учредительных, регистрационных, бухгалтерских, отчетных, закупочных и иных документов по предмету проверки субъекта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проверки полноты оприходования, сохранности и фактического наличия товарно-материальных ценностей, полученных по заключенным муниципальным контрактам (гражданско-правовым договора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иных действий по предмету проверки в пределах установленных полномочий   контро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орядок оформления результатов провер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/>
        <w:t xml:space="preserve">4.1.Результаты проверки оформляются актом проверки в сроки, установленные распоряжением о проведении провер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2.Акт проверки состоит из вводной, мотивировочной и резолютивной 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2.1.Вводная часть акта проверки должна содерж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наименование контрольного орга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номер, дату и место составления а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дату и номер распоряжения о проведении провер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основания, цели и сроки осуществления плановой проверк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период проведения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фамилию, имя, отчество, наименование должности инспекторов, проводивших проверк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наименование, адрес местонахождения субъекта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2.2.В мотивировочной части акта проверки должны быть указа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обстоятельства, установленные при проведении проверки и обосновывающие выводы инспектора (инспекц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нормы законодательства, которыми руководствовалась инспекция при принятии 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сведения о нарушении требований законодательства Российской Федерации и иных нормативных правовых актов о контрактной системе в сфере закупок, оценка этих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4.2.3.Резолютивная часть акта проверки должна содержать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ыводы инспектора (инспекции) о наличии (отсутствии) со стороны лиц, действия (бездействие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нарушение которых было установлено в результате проведения провер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выводы инспектора (инспекции) о необходимости составления протоколов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4.3.Акт проверки подписывается членами инспе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4.Копия акта проверки направляется субъекту проверки в срок не позднее десяти рабочих дней со дня его подписания сопроводительным письмом за подписью руководителя контрольного органа либо его заместител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5.Субъект проверки, в отношении которого проведена проверка, в течение десяти рабочих дней со дня получения копии акта проверки вправе представить в контрольны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6.В случаях, если инспекцией выявлены нарушения законодательства Российской Федерации и иных нормативных правовых актов о контрактной системе в сфере закупок, контрольный орган выдает предписание об устранении нарушений законодательства Российской Федерации и иных нормативных правовых актов о контрактной системе в сфере закупок, за исключением случаев, когда инспекция пришла к выводу, что выявленные нарушения не повлияли на результаты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7.В предписании должны быть указаны:</w:t>
      </w:r>
    </w:p>
    <w:p>
      <w:pPr>
        <w:pStyle w:val="Normal"/>
        <w:jc w:val="both"/>
        <w:rPr/>
      </w:pPr>
      <w:r>
        <w:rPr/>
        <w:t>-дата и место выдачи предписания;</w:t>
      </w:r>
    </w:p>
    <w:p>
      <w:pPr>
        <w:pStyle w:val="Normal"/>
        <w:jc w:val="both"/>
        <w:rPr/>
      </w:pPr>
      <w:r>
        <w:rPr/>
        <w:t>-сведения о составе инспекции с указанием фамилии, имени, отчества и должности;</w:t>
      </w:r>
    </w:p>
    <w:p>
      <w:pPr>
        <w:pStyle w:val="Normal"/>
        <w:jc w:val="both"/>
        <w:rPr/>
      </w:pPr>
      <w:r>
        <w:rPr/>
        <w:t>-установленные факты нарушения законодательства Российской Федерации и иных нормативных правовых актов о контрактной системе в сфере закупок, послужившие основанием для выдачи предписания;</w:t>
      </w:r>
    </w:p>
    <w:p>
      <w:pPr>
        <w:pStyle w:val="Normal"/>
        <w:jc w:val="both"/>
        <w:rPr/>
      </w:pPr>
      <w:r>
        <w:rPr/>
        <w:t>-наименование, адрес субъекта проверки, которому выдается предписание;</w:t>
      </w:r>
    </w:p>
    <w:p>
      <w:pPr>
        <w:pStyle w:val="Normal"/>
        <w:jc w:val="both"/>
        <w:rPr/>
      </w:pPr>
      <w:r>
        <w:rPr/>
        <w:t>-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jc w:val="both"/>
        <w:rPr/>
      </w:pPr>
      <w:r>
        <w:rPr/>
        <w:t>-сроки, в течение которых должно быть исполнено предписание;</w:t>
      </w:r>
    </w:p>
    <w:p>
      <w:pPr>
        <w:pStyle w:val="Normal"/>
        <w:jc w:val="both"/>
        <w:rPr/>
      </w:pPr>
      <w:r>
        <w:rPr/>
        <w:t xml:space="preserve">-сроки, в течение которых в контрольный орган должно поступить подтверждение исполнения пре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8.Под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указание субъекту проверки о необходимости применения мер ответственности и совершения иных действий в случае нарушения поставщиком (подрядчиком, исполнителем) условий муниципального контракта (гражданско-правового договор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указание субъекту проверки о необходимости осуществить действия, направленные на поставку товара, выполненной работы (ее результата) или оказанной услуги в соответствии с условиями муниципального контракта (гражданско-правового договор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указание субъекту проверки на необходимость использовать поставленный товар, выполненную работу (ее результат) или оказанную услугу для целей осуществления зак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4.9.Предписание подлежит исполнению в срок, установленный таким пред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0.Предписание размещается в сети Интернет, а также в единой информационной системе в сфере закупок и направляется субъекту проверки в течение трех дней с даты его подписания почтовым отправлением с уведомлением о вручении либо нарочно с отметкой о получ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1.Субъект проверки,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контрольный орган мотивированное ходатайство о продлении срока исполнения предписания, установленного таким пред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2.В случае поступления информации от субъекта проверки об обстоятельствах, которые в ходе проведения проверки не могли быть установлены, контрольный орган пересматривает предписание по собственной инициативе в срок, не превышающий одного месяца со дня поступления такой информ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3.По результатам пересмотра предписания контрольный орган принимает одно из следующих реш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 оставлении предписания без изме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 отмене предпис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б отмене предписания и выдаче нового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4.Результаты проверок должны быть размещены в сети Интернет, а также в единой информационной системе в сфере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5.До ввода в эксплуатацию единой информационной системы информация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, ведение и обслуживание которого осуществляются по правилам, действовавшим до дня вступления в силу Федерального закона от 05.04.2013 года № 44-ФЗ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6.Документооборот в единой информационной системе при осуществлении контроля осуществляется сотрудниками контрольного органа, наделенными правами электронной под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4.17.Материалы проверки хранятся контрольным органом не менее чем тр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ведение внеплановых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/>
        <w:t>5.1.Внеплановые проверки проводятся по основаниям, установленным пунктом 15 Федерального закона от 05.04.2013 года № 44-ФЗ. Основаниями для проведения внеплановых проверок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поручения Главы Башкатовского сельсовета и на основании требования прокурора о проведении внеплановой проверки в рамках надзора за исполнением законов; </w:t>
      </w:r>
    </w:p>
    <w:p>
      <w:pPr>
        <w:pStyle w:val="Normal"/>
        <w:jc w:val="both"/>
        <w:rPr/>
      </w:pPr>
      <w:r>
        <w:rPr/>
        <w:t>-поступление в контрольный орган информации о неисполнении субъектами проверок предписаний контрольного органа, а также при получении информации о совершении субъектами проверок действий (бездействия), содержащих признаки административного правонарушения или уголовного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м для проведения внеплановой проверки является распоряжение контро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5.2.При проведении внеплановой проверки инспекция руководствуется в своей деятельности пунктами 3.5 – 4.14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Реализация результатов проведения прове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6.1.При неисполнении субъектом проверки предписаний в установленный в нем срок должностное лицо, ответственное за контроль за исполнением предписания, в течение трех рабочих дней после истечения срока исполнения предписания готовит докладную записку на имя Главы Башкатовского сельсовета, либо его заместителя о неис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6.2.При выявлении в ходе проведения проверки в действиях (бездействии) субъекта проверки признаков административных правонарушений контрольный орган направляет соответствующую информацию и материалы проверки в контрольный орган муниципального района; при выявлении в ходе проведения проверки факта совершения действия (бездействия), содержащего признаки состава преступления, контрольный орган обязан передать в правоохранительные органы информацию о таком факте и (или) документы, подтверждающие такой факт, в течение трех рабочих дней с даты  выявления такого фак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5:11:00Z</dcterms:created>
  <dc:creator>Test to 30 days</dc:creator>
  <dc:description/>
  <dc:language>en-US</dc:language>
  <cp:lastModifiedBy>USER</cp:lastModifiedBy>
  <cp:lastPrinted>2014-07-07T16:20:00Z</cp:lastPrinted>
  <dcterms:modified xsi:type="dcterms:W3CDTF">2014-07-02T07:52:00Z</dcterms:modified>
  <cp:revision>10</cp:revision>
  <dc:subject/>
  <dc:title/>
</cp:coreProperties>
</file>