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/>
      </w:pP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БАШКАТОВСКОГО 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ОЯНСКОГО  РАЙОНА   КУРСКОЙ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lineRule="atLeast" w:line="276" w:before="0" w:after="0"/>
        <w:jc w:val="center"/>
        <w:rPr>
          <w:b w:val="false"/>
          <w:b w:val="false"/>
          <w:sz w:val="32"/>
          <w:szCs w:val="32"/>
          <w:u w:val="single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ConsPlusTitle"/>
        <w:widowControl/>
        <w:spacing w:lineRule="atLeast" w:line="276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ConsPlusTitle"/>
        <w:widowControl/>
        <w:spacing w:lineRule="atLeast" w:line="276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т 27 мая 2014 года № 36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Порядка осуществления Администрацией </w:t>
      </w:r>
    </w:p>
    <w:p>
      <w:pPr>
        <w:pStyle w:val="ConsPlusTitle"/>
        <w:widowControl/>
        <w:spacing w:lineRule="auto" w:line="276"/>
        <w:jc w:val="center"/>
        <w:rPr/>
      </w:pPr>
      <w:r>
        <w:rPr>
          <w:sz w:val="32"/>
          <w:szCs w:val="32"/>
        </w:rPr>
        <w:t>Башкатовского сельсовета  внутреннего муниципального</w:t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финансового контроля </w:t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spacing w:lineRule="atLeast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статьей 269.2 Бюджетного кодекса Российской Федерации, Положением «О бюджетном процессе в Башкатовском сельсовете Обоянского района Курской области», утвержденного решением Собрания депутатов Башкатовского сельсовета  от 31.10.2013 года № 24/70, Администрация Башкатовского сельсовета 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 Порядок осуществления Администрацией Башкатовского сельсовета  внутреннего муниципального  финансового контроля</w:t>
      </w:r>
      <w:r>
        <w:rPr>
          <w:rFonts w:cs="Calibri"/>
          <w:sz w:val="28"/>
          <w:szCs w:val="28"/>
        </w:rPr>
        <w:t xml:space="preserve">. 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 данное постановление на сайте муниципального образования «Башкатовский сельсовет» Обоянского района Курской области.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Башкатовского сельсовета                                  М.С.Малыхин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ей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ашкатовского сельсовет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05.2014г  № 36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Порядок</w:t>
      </w:r>
    </w:p>
    <w:p>
      <w:pPr>
        <w:pStyle w:val="ConsPlusTitle"/>
        <w:widowControl/>
        <w:spacing w:lineRule="auto" w:line="276"/>
        <w:jc w:val="center"/>
        <w:rPr/>
      </w:pPr>
      <w:r>
        <w:rPr>
          <w:sz w:val="32"/>
          <w:szCs w:val="32"/>
        </w:rPr>
        <w:t>осуществления Администрацией Башкатовского сельсовета</w:t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нутреннего муниципального  финансового контроля </w:t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сновные полож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осуществления Администрацией Башкатовского сельсовета внутреннего муниципального  финансового контроля (далее – Порядок) устанавливает основания и порядок проведения проверок, ревизий и обследований, в том числе перечень должностных лиц, уполномоченных принимать решения об их проведении, о периодичности их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нутренний муниципальный финансовый контроль осуществляется в целях обеспечения соблюдения бюджетного законодательства Российской Федерации, нормативных правовых актов  муниципального образования «Башкатовский сельсовет» Обоянского района Курской области, регулирующих бюджетные правоотно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едварительный контроль осуществляется в целях предупреждения и пресечения бюджетных нарушений в процессе исполнения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оследующий контроль осуществляется по результатам исполнения местного бюджета в целях установления законности его исполнения, достоверности учета и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Внутренний муниципальный финансовый контроль в сфере бюджетных правоотношений является контрольной деятельностью  Администрации Башкатовского сельсовета(далее – орган внутреннего муниципального финансового контроля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6. Перечень должностных лиц, уполномоченных осущест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нутренний муниципальный финанс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 (далее - уполномоченные должностные лица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ся распоряжением Администрации Башкатов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органа внутреннего муниципального  финансового контроля по осуществлению внутреннего муниципального финансового контро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лномочиями органа внутреннего муниципального финансового контроля по осуществлению внутреннего муниципального  финансового контрол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и осуществлении полномочий по внутреннему муниципальному финансовому контролю органами внутреннего муниципального финансового контро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проверки, ревизии и обслед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объектам контроля акты, заключения, представления и (или) предпис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органам и должностным лицам, уполномоченным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, уведомления о применении бюджетных мер прину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 Объекты внутреннего муниципального финансового контро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бъектами внутреннего муниципального финансового контроля (далее - объекты контроля)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 казенные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Непредставление или несвоевременное представление объектами контроля в орган внутреннего муниципального финансового контроля по его запросам информации, документов и материалов, необходимых для осуществления его полномочий по муниципальному внутреннему финансовому контролю, а равно их представление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Методы осуществления внутреннего муниципального финансового контро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етодами осуществления внутреннего муниципального финансового контроля являются проверка, ревизия, обследование (далее – контрольные мероприят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, ревизии оформляются ак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и подразделяются на камеральные и выездные, в том числе встречные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камеральными проверками понимаются проверки, проводимые по месту нахождения органа внутреннего муниципального финансового контроля на основании бюджетной (бухгалтерской) отчетности и иных документов, представленных по его запр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д обследованием понимаются анализ и оценка состояния определенной сферы деятельности объекта контрол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обследования оформляются заключ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5. Периодичность плановых контрольных мероприятий - не чаще одного раза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проведения контрольных мероприят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Контрольные мероприятия проводятся на основании разработанного органом внутреннего муниципального финансового контроля  ежегодного </w:t>
      </w:r>
      <w:r>
        <w:rPr>
          <w:rStyle w:val="InternetLink"/>
          <w:color w:val="000000"/>
          <w:sz w:val="28"/>
          <w:szCs w:val="28"/>
        </w:rPr>
        <w:t>плана</w:t>
      </w:r>
      <w:r>
        <w:rPr>
          <w:sz w:val="28"/>
          <w:szCs w:val="28"/>
        </w:rPr>
        <w:t xml:space="preserve"> проведения плановых проверок внутреннего финансового муниципального контроля (далее – План проверок), утвержденного Главой Башкатовского сельсовета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жегодном Плане проверок объектов проверки указываются следующие сведения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юридических лиц 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основание проведения каждой плановой проверки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и сроки проведения каждой плановой проверки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осуществляющего плановую проверку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1 сентября года, предшествующего году проведения плановых проверок, орга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утреннего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 направляет проект ежегодного Плана проверок в органы прокуратуры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от органов прокуратуры предложений орга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утреннего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указанные предложения и по итогам их рассмотрения до 1 ноября года, предшествующего году проведения плановых проверок, направляет в органы прокуратуры утвержденный План проверок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План проверок в пятидневный срок со дня его утверждения размещается на официальном сайте  муниципального образования «Башкатовский сельсовет» в информационно-телекоммуникационной сети Интернет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  В соответствии с Планом проверок уполномоченное должностное лицо  готовит проект распоряжения о проведении проверки и обеспечивает его подписание у Главы Башкатовского сельсовета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распоряжения о проведении проверки указываются следующие сведения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осуществляющего контрольные мероприят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специалистов, экспертов, представителей экспертных организаций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юридического лица  проверка которых проводится, места нахождения юридического лица   и места фактического осуществления ими деятельности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и, задачи, предмет проверки и срок ее провед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и проведения и перечень мероприятий по внутреннему муниципальному финансовому контролю, необходимых для достижения целей и задач проведения проверки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аты начала и окончания проведения проверк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Распоряжение о проведении плановой проверки принимается в соответствии с Планом проверки не позднее пяти рабочих дней до дня ее провед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Уполномоченные должностные лица уведомляют юридических лиц, в отношении которых будет проведена проверка, посредством направления  копии распоряжения о проведении провер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 Уполномоченные должностные лица в порядке, установленном законодательством Российской Федерации, обязан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муниципальными правовыми акта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законодательство Российской Федерации, права и законные интересы объектов контроля, проверка которых проводитс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одить проверку на основании распоряжения Главы Башкатовского  сельсовета о ее проведении в соответствии с ее назначение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препятствовать руководителю, иному должностному лицу или уполномоченному представителю объектов контроля,  присутствовать при проведении проверки и давать разъяснения по вопросам, относящимся к предмету проверк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ять руководителю, иному должностному лицу или уполномоченному представителю объекта контроля, присутствующим при проведении проверки, информацию и документы, относящиеся к предмету проверк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накомить руководителя, иного должностного лица или уполномоченного представителя объекта контроля с результатами проверк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азывать обоснованность своих действий при их обжаловании объектами контроля, в порядке, установленном законодательством Российской Федерац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соблюдать сроки проведения проверки, установленные федераль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 перед началом проведения выездной проверки по просьбе руководителя, иного должностного лица или уполномоченного представителя объекта контроля, ознакомить их с положениями настоящего Порядка, в соответствии с которым проводится проверк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Руководитель, иное должностное лицо или уполномоченный представитель о</w:t>
      </w:r>
      <w:r>
        <w:rPr>
          <w:rFonts w:cs="Times New Roman" w:ascii="Times New Roman" w:hAnsi="Times New Roman"/>
          <w:sz w:val="28"/>
          <w:szCs w:val="28"/>
          <w:lang w:eastAsia="ru-RU"/>
        </w:rPr>
        <w:t>бъекта контроля</w:t>
      </w:r>
      <w:r>
        <w:rPr>
          <w:rFonts w:cs="Times New Roman" w:ascii="Times New Roman" w:hAnsi="Times New Roman"/>
          <w:sz w:val="28"/>
          <w:szCs w:val="28"/>
        </w:rPr>
        <w:t>, имеют прав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исутствовать при проведении проверки, давать объяснения по вопросам, относящимся к предмету проверк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ать от уполномоченных должностных лиц, осуществляющих проверку, информацию, которая относится к предмету проверк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уполномоченных должностных лиц, осуществляющих проверк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жаловать действия (бездействие) уполномоченных должностных лиц, осуществляющих проверку в административном и (или) судебном порядке в соответствии с законодательством Российской Федерац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иные права, предусмотренные законодательством Российской Федер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Руководитель, иное должностное лицо или уполномоченный представитель о</w:t>
      </w:r>
      <w:r>
        <w:rPr>
          <w:rFonts w:cs="Times New Roman" w:ascii="Times New Roman" w:hAnsi="Times New Roman"/>
          <w:sz w:val="28"/>
          <w:szCs w:val="28"/>
          <w:lang w:eastAsia="ru-RU"/>
        </w:rPr>
        <w:t>бъекта контроля</w:t>
      </w:r>
      <w:r>
        <w:rPr>
          <w:rFonts w:cs="Times New Roman" w:ascii="Times New Roman" w:hAnsi="Times New Roman"/>
          <w:sz w:val="28"/>
          <w:szCs w:val="28"/>
        </w:rPr>
        <w:t>,  обязан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ть при проведении проверок свое присутстви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едоставлять уполномоченным должностным лицам, проводящим проверку, и участвующим в проверке специалистам, экспертам, представителям экспертных организаций возможность ознакомиться с документами, связанными с целями, задачами и предметом проверк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формление результатов контрольного мероприятия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о результатам проверки уполномоченных  должностных  лиц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отнош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проверки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 акту проверки прилагаются протоколы или заключения проведенных экспертиз, и иные связанные с результатами проверки документы или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Акт проверки оформляется в срок, не превышающий трех рабочих дней после завершения мероприятий по контролю, в двух экземплярах, один из которых вручается объекту контроля,  его уполномоченному представителю под расписку об ознакомлении либо об отказе в ознакомлении с актом проверки. В случае отсутствия уполномоченного представителя объекта контроля, а также в случае его отказа дать расписку об ознакомлении либо об отказе в ознакомлении с актом проверки акт направляется заказным почтовым отправление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направления акта проверки, приобщается к материалам проверк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4. В случае если для составления акта проверки необходимо получить заключения по результатам экспертиз, акт проверки составляется в срок, не превышающий  трех рабочих дней после получения результатов экспертиз, и вручается объекту контроля, его уполномоченному представителю под расписку,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внутреннего муниципального финансов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органом внутреннего муниципального финансового контроля составляются представления и (или) пре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Под представлением понимается документ органа внутреннего муниципального финансового контроля, который должен содержать обязательную для рассмотрения в установленные в нем сроки или, если срок не указан,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Под предписанием понимается документ органа внутреннего муниципального финансового контроля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Неисполнение предписаний органа внутреннего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, муниципальному образованию ущерба является основанием для обращения органа внутреннего муниципального финансового контроля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9. Представления и (или) предписания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в срок, не превышающий трех рабочих дней после завершения мероприятий по контролю, в двух экземплярах, один из которых вручается объекту контроля,  его уполномоченному представителю под расписку об ознакомлении либо об отказе в ознаком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и (или) предписания</w:t>
      </w:r>
      <w:r>
        <w:rPr>
          <w:rFonts w:cs="Times New Roman" w:ascii="Times New Roman" w:hAnsi="Times New Roman"/>
          <w:sz w:val="28"/>
          <w:szCs w:val="28"/>
        </w:rPr>
        <w:t xml:space="preserve">. В случае отсутствия уполномоченного представителя объекта контроля, а также в случае его отказа дать расписку об ознакомлении либо об отказе в ознаком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и (или) предписания</w:t>
      </w:r>
      <w:r>
        <w:rPr>
          <w:rFonts w:cs="Times New Roman" w:ascii="Times New Roman" w:hAnsi="Times New Roman"/>
          <w:sz w:val="28"/>
          <w:szCs w:val="28"/>
        </w:rPr>
        <w:t xml:space="preserve"> направляется заказным почтовым отпра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направления представления и (или) предписания, приобщается к материалам проверки.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5370D433C3D7214F67B6F1A2C2A7B1EF6BDED2886CE239D4C0688D2676F73709AB968F5E888E5931C215H8AE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5:17:00Z</dcterms:created>
  <dc:creator>Test to 30 days</dc:creator>
  <dc:description/>
  <cp:keywords/>
  <dc:language>en-US</dc:language>
  <cp:lastModifiedBy>User</cp:lastModifiedBy>
  <cp:lastPrinted>2014-06-06T16:48:00Z</cp:lastPrinted>
  <dcterms:modified xsi:type="dcterms:W3CDTF">2014-06-06T12:49:00Z</dcterms:modified>
  <cp:revision>8</cp:revision>
  <dc:subject/>
  <dc:title/>
</cp:coreProperties>
</file>