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л. К.Зеленко, 5.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меры господдержки. Отделение Пенсионного фонда произвело выплаты за апрель и май семьям, взявшим под опеку детей и пожилых людей на период пандемии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Отделение ПФР по Курской области 9 июня произвело специальную выплату  в соответствии с Постановлением Правительства России от 30 мая 2020 года №797. Ежемесячная выплата в размере 12130 рублей положена волонтерам, сотрудникам социально ориентированных некоммерческих организаций, соцработникам, гражданам РФ,  которые во время пандемии приняли на временное проживание, в том числе под временную опеку, инвалидов, престарелых граждан, детей-сирот, детей, оставшихся без попечения родителей, из организаций социального обслуживания, организаций для детей, оставшихся без попечения родителей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естр граждан сформирован  и утверждён на региональном уровне в соответствии с постановлением Губернатора от 08.06.2020 г. №159-пг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регионе в реестр за апрель-май 2020 года вошли 14 человек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Пенсионного фонда России по Курской области указанные выплаты перечислены в общей сумме 327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4:00Z</dcterms:created>
  <dc:creator>golovina_In</dc:creator>
  <dc:description/>
  <dc:language>en-US</dc:language>
  <cp:lastModifiedBy>Любовь</cp:lastModifiedBy>
  <cp:lastPrinted>2020-06-09T11:11:00Z</cp:lastPrinted>
  <dcterms:modified xsi:type="dcterms:W3CDTF">2020-12-16T11:24:00Z</dcterms:modified>
  <cp:revision>2</cp:revision>
  <dc:subject/>
  <dc:title>1</dc:title>
</cp:coreProperties>
</file>