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55245</wp:posOffset>
            </wp:positionV>
            <wp:extent cx="629221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ул. К.Зеленко, 5.            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tabs>
          <w:tab w:val="clear" w:pos="709"/>
          <w:tab w:val="left" w:pos="6557" w:leader="none"/>
        </w:tabs>
        <w:autoSpaceDE w:val="false"/>
        <w:spacing w:lineRule="auto" w:line="360" w:before="60" w:after="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spacing w:before="60" w:after="6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е меры поддержки для семей с детьми: как куряне распоряжаются материнским капиталом</w:t>
      </w:r>
    </w:p>
    <w:p>
      <w:pPr>
        <w:pStyle w:val="Normal"/>
        <w:autoSpaceDE w:val="false"/>
        <w:spacing w:before="60" w:after="6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В 2020 году размер материнского капитала составляет: для семей с одним ребенком, рожденным или усыновленным с 2020 года - 466 617 руб. (дополнительно 150 000 руб., если в семье появится второй ребенок); для семей, в которых рождён или усыновлен второй ребенок - 616 617 руб.; для семей с двумя детьми, рожденными или усыновленными с 2007 по 2019 год – 466 617 руб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 74,7 тысяч семей, получивших государственный сертификат на материнский капитал с 2007 года, 53,5%  (т.е. почти 40 тысяч семей) уже использовали (полностью или частично) причитающиеся средства. Самым востребованным направлением использования материнского капитала у жителей Курской области является улучшение жилищных условий. Так, на 1 декабря 2020 года на решение жилищных проблем направили средства более 48 тысяч семей. Общая сумма, перечисленная на эти цели, составила более 18 миллиардов рублей. Причём, в  52 % случаев деньги пошли на погашение жилищных кредитов и займов. Напомним, что для погашения основного долга, уплаты процентов по кредитам и займам, уплаты первоначального взноса средствами материнского капитала можно воспользоваться «досрочно», т.е. не дожидаясь пока </w:t>
      </w:r>
      <w:r>
        <w:rPr>
          <w:color w:val="000000"/>
          <w:sz w:val="27"/>
          <w:szCs w:val="27"/>
        </w:rPr>
        <w:t>ребенку, в связи с рождением которого возникло право на материнский капитал, исполнится 3 года.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торым по популярности направлением использования средств материнского капитала является получение образования ребенком (детьми) в российских образовательных организациях, имеющих лицензию на оказание образовательных услуг. В Курской области это направление выбрали 6,7 тысяч семей, т.е. 12 % от распорядившихся сертификат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ичем, речь идёт не только об обучении. С 2011 года можно расходовать материнский капитал на </w:t>
      </w:r>
      <w:r>
        <w:rPr>
          <w:color w:val="000000"/>
          <w:sz w:val="27"/>
          <w:szCs w:val="27"/>
        </w:rPr>
        <w:t>содержание ребенка в дошкольном образовательном учреждении, и в последнее время активность использования этого направления возрастает. Для этой цели материнский капитал можно использовать с момента приобретения права на него, не дожидаясь трёхлетия ребенк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щё одно достаточно востребованное направление - семьи с низким доходом могут получать ежемесячную выплату из материнского капитала на второго ребенка, которая в 2020 году в Курской области составляет </w:t>
      </w:r>
      <w:r>
        <w:rPr>
          <w:color w:val="000000"/>
          <w:spacing w:val="-2"/>
          <w:kern w:val="2"/>
          <w:sz w:val="27"/>
          <w:szCs w:val="27"/>
        </w:rPr>
        <w:t>10 107 руб. в месяц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sz w:val="27"/>
          <w:szCs w:val="27"/>
        </w:rPr>
        <w:t>На ежемесячные денежные выплаты из средств материнского (семейного) капитала с 2018 года по 1 декабря 2020 года поступило 3,6 тысяч заявлений на общую сумму 222,5 миллионов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Помимо указанных выше направлений средства материнского капитала можно использовать на формирование накопительной пенсии матери, на покупку товаров и услуг для социальной адаптации и интеграции в общество детей-инвалидо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оминаем, что семьи, в которых в 2018-2022 гг. появился (появится) второй или третий ребенок, могут воспользоваться льготными условиями кредитования, чтобы улучшить свои жилищные условия. Кредитные средства выделяются по льготной ставке 6% годовых. Использовать их можно на приобретение квартиры или дома, в том числе с земельным участком, а также строящегося жилья по договору участия в долевом строительстве. Ранее выданные кредиты и займы на покупку жилья также могут погашаться средствами льготной ипотеки. Для кредитов (займов), выданных на погашение ранее выданных кредитов (займов), отношение размера кредита к стоимости жилого помещения не должно превышать 80 процентов.</w:t>
      </w:r>
    </w:p>
    <w:p>
      <w:pPr>
        <w:pStyle w:val="Style20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Реализовать право на материнский капитал становится всё проще. С апреля текущего года Пенсионный фонд РФ оформляет сертификаты на материнский капитал в проактивном режиме, т.е. автоматически. Сведения о том, что в семье появился ребенок, в связи с которым возникло право на получение материнского капитала, поступают в учреждения ПФР из органов ЗАГС по каналам межведомственного электронного взаимодействия. Информация о том, что сертификат оформлен, отражается в Личном кабинете на сайте ПФР. При необходимости молодые родители могут распечатать сертификат из этого электронного сервиса. Новый порядок не распространяется на приёмные семьи. В их отношении продолжает действовать заявительный порядок оформления сертификата.</w:t>
      </w:r>
    </w:p>
    <w:p>
      <w:pPr>
        <w:pStyle w:val="Style2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акже родители быстрее и  проще могут направить материнский капитал на улучшение жилищных условий и обучение ребенка. Учреждениями Пенсионного фонда заключаются соглашения об информационном обмене с кредитными и учебными заведениями.</w:t>
      </w:r>
      <w:r>
        <w:rPr>
          <w:sz w:val="27"/>
          <w:szCs w:val="27"/>
        </w:rPr>
        <w:t xml:space="preserve"> Вместо двух обращений (в Пенсионный фонд и кредитное (учебное) заведение) семье достаточно подать одно – только в кредитное или же учебное заведение в зависимости от направления использования средств материнского капитала.</w:t>
      </w:r>
    </w:p>
    <w:p>
      <w:pPr>
        <w:pStyle w:val="Style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color w:val="000000"/>
          <w:kern w:val="0"/>
          <w:sz w:val="27"/>
          <w:szCs w:val="27"/>
          <w:lang w:eastAsia="ru-RU"/>
        </w:rPr>
      </w:pPr>
      <w:r>
        <w:rPr>
          <w:color w:val="000000"/>
          <w:kern w:val="0"/>
          <w:sz w:val="27"/>
          <w:szCs w:val="27"/>
          <w:lang w:eastAsia="ru-RU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kern w:val="0"/>
          <w:sz w:val="27"/>
          <w:szCs w:val="27"/>
          <w:lang w:eastAsia="ru-RU"/>
        </w:rPr>
      </w:pPr>
      <w:r>
        <w:rPr>
          <w:color w:val="000000"/>
          <w:kern w:val="0"/>
          <w:sz w:val="27"/>
          <w:szCs w:val="27"/>
          <w:lang w:eastAsia="ru-RU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Обычный (веб)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3">
    <w:name w:val="Текст документа"/>
    <w:basedOn w:val="Style20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0:00Z</dcterms:created>
  <dc:creator>golovina_In</dc:creator>
  <dc:description/>
  <cp:keywords/>
  <dc:language>en-US</dc:language>
  <cp:lastModifiedBy>1</cp:lastModifiedBy>
  <cp:lastPrinted>2020-12-08T09:57:00Z</cp:lastPrinted>
  <dcterms:modified xsi:type="dcterms:W3CDTF">2020-12-18T19:06:00Z</dcterms:modified>
  <cp:revision>4</cp:revision>
  <dc:subject/>
  <dc:title>1</dc:title>
</cp:coreProperties>
</file>