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28777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b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sz w:val="6"/>
          <w:szCs w:val="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sz w:val="6"/>
          <w:szCs w:val="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учите консультацию в ПФР дистанционн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  сложившихся эпидемиологических условиях с целью профилактики заболевания коронавирусной инфекцией (Covid-19) Отделение ПФР по Курской области рекомендует гражданам обращаться в органы ПФР дистанционно – через Портал госуслуг, Личный кабинет гражданина на сайте ПФР, мобильное приложение ПФР и по телефон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Обращаем внимание, что </w:t>
      </w:r>
      <w:r>
        <w:rPr>
          <w:b/>
          <w:sz w:val="26"/>
          <w:szCs w:val="26"/>
        </w:rPr>
        <w:t>для предоставления конфиденциальных данных в ходе телефонной консультации установлен дополнительный идентификатор гражданина - кодовое слов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ление кодового слова осуществляется по заявлению гражданина. Доступ к кодовому слову есть только у специалистов, принимающих звонки по телефонам горячей лин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обращении гражданина по телефону с целью получения персональной информации сотрудник ПФР последовательно проводит идентификацию гражданина по ФИО, СНИЛС, дате рождения, реквизитам документа, удостоверяющего личность, и кодовому слов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выборе кодового слова нужно принять во внимание следующее. Общая длина кодового слова не должна превышать 10 букв и (или) цифр. Кодовое слово меньшего размера может быть вплотную или через пробел дополнено цифрами до и после кодового слова до максимального размер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консультацией по порядку установления кодового слова можно обратиться на «горячую линию» своего территориального учреждения ПФР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возникла необходимость посещения клиентской службы ПФР, напоминаем, что приём граждан ведется только по предварительной запис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ourier" w:cs="Courier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1:00Z</dcterms:created>
  <dc:creator>golovina_In</dc:creator>
  <dc:description/>
  <dc:language>en-US</dc:language>
  <cp:lastModifiedBy>Любовь</cp:lastModifiedBy>
  <cp:lastPrinted>2020-09-24T14:14:00Z</cp:lastPrinted>
  <dcterms:modified xsi:type="dcterms:W3CDTF">2020-12-16T11:21:00Z</dcterms:modified>
  <cp:revision>2</cp:revision>
  <dc:subject/>
  <dc:title>1</dc:title>
</cp:coreProperties>
</file>