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ШКАТ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от 20.12.2018</w:t>
      </w:r>
      <w:r>
        <w:rPr>
          <w:rFonts w:cs="Arial" w:ascii="Arial" w:hAnsi="Arial"/>
          <w:b/>
          <w:sz w:val="32"/>
          <w:szCs w:val="32"/>
        </w:rPr>
        <w:t xml:space="preserve">                                                               № 9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 Башкатово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 закреплении в 2019 году полномочий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 администрированию доходов  Башкатовского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овета Обоян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соответствии с Бюджетным кодексом Российской Федерации, приказом Министерства финансов Российской Федерации от 01 июля 2013 г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65н « Об утверждении Указаний о порядке применения бюджетной классификации Российской Федерации, Решением Собрания  депутатов Башкатовского сельсовета Обоянского района Курской области «О бюджете Башкатовского сельсовета Обоянского района Курской области на 2019 год и на плановый период 2020 и 2021 годов» от 17.12.2018 г. № 35/114, Администрация Башкатовского сельсовеа Обоянского района Курской области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0" w:leader="none"/>
        </w:tabs>
        <w:ind w:firstLine="4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 Утвердить администратора доходов бюджета Башкатовского сельсовета Обоянского района Курской области по главе 001 – Администрацию Башкатовского сельсовета Обоянского района Курской области.</w:t>
      </w:r>
    </w:p>
    <w:p>
      <w:pPr>
        <w:pStyle w:val="Normal"/>
        <w:ind w:left="120"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sz w:val="32"/>
          <w:szCs w:val="32"/>
        </w:rPr>
        <w:t xml:space="preserve">2. Закрепить с 01.01.2019г. полномочия данного администратора доходов по следующим кодам доходов бюджета:                                                                                         </w:t>
      </w:r>
      <w:r>
        <w:rPr/>
        <w:t xml:space="preserve">                                      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70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ind w:right="14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 главного администратора доходов  бюджета Башкатовского сельсовета Обоянского района Курской области</w:t>
            </w:r>
          </w:p>
        </w:tc>
      </w:tr>
      <w:tr>
        <w:trPr>
          <w:trHeight w:val="10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ind w:right="1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Башкатовского сельсов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шлина за совершение нотариаль</w:t>
              <w:softHyphen/>
              <w:t>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1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в виде прибыли,  приходящейся  на  доли  в уставных  (складочных)  капиталах   хозяйственных товариществ и обществ, или дивидендов по  акциям, принадлежащим сельским поселения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208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7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7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9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1 09045 10 0000 120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1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родажи квартир, находящихся в собствен</w:t>
              <w:softHyphen/>
              <w:t>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3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    от    распоряжения    и    реализации конфискованного и иного имущества, обращенного  в доходы сельских поселений  (в  части 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3050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</w:t>
              <w:softHyphen/>
              <w:t>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4050 10 0000 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родажи нематериальных активов, находя</w:t>
              <w:softHyphen/>
              <w:t>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6025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ые взыскания (штрафы) за нарушение бюджет</w:t>
              <w:softHyphen/>
              <w:t>ного законодательства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90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поступления от денежных взысканий (штра</w:t>
              <w:softHyphen/>
              <w:t>фов) и иных сумм возмещение ущерба, зачисляемые в бюджеты сельских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2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езвозмездные поступления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11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6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9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>* 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ашкатовского сельсовета                                                                   М.С.Малыхин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.Ф.Каменев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(47141)3-25-48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59:00Z</dcterms:created>
  <dc:creator>Бухгалтер</dc:creator>
  <dc:description/>
  <cp:keywords/>
  <dc:language>en-US</dc:language>
  <cp:lastModifiedBy>Любовь</cp:lastModifiedBy>
  <cp:lastPrinted>2018-12-22T12:08:00Z</cp:lastPrinted>
  <dcterms:modified xsi:type="dcterms:W3CDTF">2018-12-22T09:08:00Z</dcterms:modified>
  <cp:revision>191</cp:revision>
  <dc:subject/>
  <dc:title/>
</cp:coreProperties>
</file>