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ШКАТОВСКОГО СЕЛЬСОВЕТА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 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 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от  14.11.2018 г.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№ 8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с. Башкатово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 одобрении и представлении Собранию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депутатов Башкатовского сельсовета проек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решения «О бюджете Башкатовского сельсовета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Обоянского района Курской области на 2019 год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и на плановый период 2020 и 2021 годов»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В соответствии с Бюджетным кодексом Российской Федерации, бюджетным процессом Башкатовского сельсовета Обоянского района Курской области  Администрация Башкатовского сельсовета </w:t>
      </w:r>
      <w:r>
        <w:rPr>
          <w:rFonts w:cs="Arial" w:ascii="Arial" w:hAnsi="Arial"/>
          <w:b/>
          <w:bCs/>
          <w:sz w:val="28"/>
          <w:szCs w:val="28"/>
        </w:rPr>
        <w:t>ПОСТАНОВЛЕТ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1. Одобрить проект решения «О бюджете Башкатовского сельсовета Обоянского района Курской области на 2019 год и на плановый период 2020 и 2021 годов</w:t>
      </w:r>
      <w:r>
        <w:rPr>
          <w:rFonts w:cs="Arial" w:ascii="Arial" w:hAnsi="Arial"/>
          <w:b/>
          <w:bCs/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2. Направить проект решения «О бюджете Башкатовского сельсовета Обоянского района Курской области на 2019 год и на плановый период 2020 и 2021 годов» на рассмотрение Собранию депутатов Башкатовского сельсовета Обоянского района Курской области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3. Контроль за исполнением настоящего Постановления возложить на начальника отдела  администрации Башкатовского  сельсовета по бухгалтерскому учёту и отчётности Долгополову Е. М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4. Постановление  вступает в силу со дня его подписания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Глава Башкатовского сельсовета                             М.С.Малых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1:36:00Z</dcterms:created>
  <dc:creator>User</dc:creator>
  <dc:description/>
  <cp:keywords/>
  <dc:language>en-US</dc:language>
  <cp:lastModifiedBy>User</cp:lastModifiedBy>
  <cp:lastPrinted>2018-11-14T08:23:00Z</cp:lastPrinted>
  <dcterms:modified xsi:type="dcterms:W3CDTF">2018-11-14T06:05:00Z</dcterms:modified>
  <cp:revision>15</cp:revision>
  <dc:subject/>
  <dc:title/>
</cp:coreProperties>
</file>