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БАШКАТОВСКОГО СЕЛЬСОВЕТ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боянского  района  Ку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caps/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от « 26 »  июня   2017 года                                                            № 13/5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 внесении изменений и дополнений в бюджет                      Башкатовск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7 год и на плановый период 2018 и 2019 год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 </w:t>
      </w:r>
      <w:r>
        <w:rPr>
          <w:sz w:val="28"/>
          <w:szCs w:val="28"/>
        </w:rPr>
        <w:t>В соответствии с Бюджетным Кодексом Российской Федерации, Заключением Комитета Финансов Курской области от 26.12.2016 года,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Башкатовский сельсовет» Обоянского района Курской области, заключение комитета финансов Курской области от 27.04.2017г. собрание депутатов 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нести в решение собрания депутатов от 14.12.2016 г № 5/22 «О бюджете Башкатовского сельсовета Обоянского района Курской области на 2017 год и на плановый период 2018 и 2019 годов», от 19.01.2017г. № 6/25 «О внесении изменений и дополнений в бюджет Башкатовского сельсовета Обоянского района Курской области на 2017 год и на плановый период 2018 и 2019 годов», от 31.01.2017г. № 7/27 «О внесении изменений и дополнений в бюджет Башкатовского сельсовета Обоянского района Курской области на 2017 год и на плановый период 2018 и 2019 годов», от 03.03.2017г. № 9/33 «О внесении изменений и дополнений в бюджет Башкатовского сельсовета Обоянского района Курской области на 2017 год и на плановый период 2018 и 2019 годов»,  от 04.04.2017г. № 10/36 «О внесении изменений и дополнений в бюджет Башкатовского сельсовета Обоянского района Курской области на 2017 год и на плановый период 2018 и 2019 годов», от 05.05.2017г. № 11/41 «О внесении изменений и дополнений в бюджет Башкатовского сельсовета Обоянского района Курской области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сновные характеристики бюджета Башкатовского сельсовета Обоянского района Курской области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щий объем доходов бюджета Башкатовского сельсовета Обоянского района Курской области на 2017 год в сумме  2 426 59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Башкатовского сельсовета Обоянского района Курской области на 2017 год в сумме  2 776 501,22 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 бюджета Башкатовского сельсовета Обоянского района Курской области на 2017 год в сумме 349 911,22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риложения 1, 5 к Решению изложить в новой редакции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вступает в силу со дня его подписания и </w:t>
      </w:r>
      <w:r>
        <w:rPr>
          <w:rFonts w:cs="Times New Roman" w:ascii="Times New Roman" w:hAnsi="Times New Roman"/>
          <w:sz w:val="28"/>
          <w:szCs w:val="28"/>
        </w:rPr>
        <w:t>обнародования на информационных стендах Башкатовского сельсовета, подлежит размещению на официальном сайте муниципального образования «Башкатовский сельсовет»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Башкатовского сельсовета                                                              Г. И. Каменев</w:t>
      </w:r>
    </w:p>
    <w:p>
      <w:pPr>
        <w:pStyle w:val="Normal"/>
        <w:ind w:left="993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>Глава Башкатовского сельсовета                                                    М.С.Малыхин</w:t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5377"/>
        <w:gridCol w:w="85"/>
        <w:gridCol w:w="5292"/>
      </w:tblGrid>
      <w:tr>
        <w:trPr>
          <w:trHeight w:val="3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8"/>
                <w:tab w:val="center" w:pos="2579" w:leader="none"/>
                <w:tab w:val="left" w:pos="4050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Приложение № 1</w:t>
              <w:tab/>
            </w:r>
          </w:p>
        </w:tc>
        <w:tc>
          <w:tcPr>
            <w:tcW w:w="53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 решению Собрания депутатов Башкатовского Обоянского района Курской области </w:t>
            </w:r>
          </w:p>
        </w:tc>
        <w:tc>
          <w:tcPr>
            <w:tcW w:w="53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" 26  "  июня 2017 года № 13/51</w:t>
            </w:r>
          </w:p>
        </w:tc>
        <w:tc>
          <w:tcPr>
            <w:tcW w:w="53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74" w:hRule="atLeast"/>
        </w:trPr>
        <w:tc>
          <w:tcPr>
            <w:tcW w:w="10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Башкатовского сельсовета Обоянского района Курской област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на 2017 год</w:t>
            </w:r>
          </w:p>
        </w:tc>
        <w:tc>
          <w:tcPr>
            <w:tcW w:w="5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720"/>
        <w:gridCol w:w="3225"/>
        <w:gridCol w:w="162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источников финансирования дефицита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строк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рублей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 911,22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 00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78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 03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78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 03  01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78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 03  01  00  00  0000  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78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 03  01  00  10  0000  7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78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0  00  00  00  0000  00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 129,18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 129,18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0  00  00  0000 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487 37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 05  02  00  00  0000 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487 37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1  00  0000 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487 37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1  10  0000 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487 37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0  00  00  0000 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76 501,22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0  00  0000 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76 501,22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1  00  0000 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76 501,22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1  10  0000 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76 501,22</w:t>
            </w:r>
          </w:p>
        </w:tc>
      </w:tr>
    </w:tbl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ind w:left="993" w:hanging="0"/>
        <w:jc w:val="both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к решению Собрания депутатов Башкатовского сельсовета</w:t>
      </w:r>
    </w:p>
    <w:p>
      <w:pPr>
        <w:pStyle w:val="Normal"/>
        <w:ind w:left="99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боянского района Курской области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от 26 июня 2017 года № 13/51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5386"/>
        <w:gridCol w:w="1843"/>
      </w:tblGrid>
      <w:tr>
        <w:trPr>
          <w:trHeight w:val="636" w:hRule="atLeast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eastAsia="ru-RU"/>
              </w:rPr>
              <w:t>Прогнозируемое поступление доходов в бюджет Башкатовского сельсовета Обоянского района Курской области в 2017 году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рублей)</w:t>
            </w:r>
          </w:p>
        </w:tc>
      </w:tr>
      <w:tr>
        <w:trPr>
          <w:trHeight w:val="71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д дохода по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Доходы бюджета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2 426 590,0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 600 686,0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8 700,00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8 700,00</w:t>
            </w:r>
          </w:p>
        </w:tc>
      </w:tr>
      <w:tr>
        <w:trPr>
          <w:trHeight w:val="10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8 700,0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449 431,00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0 800,00</w:t>
            </w:r>
          </w:p>
        </w:tc>
      </w:tr>
      <w:tr>
        <w:trPr>
          <w:trHeight w:val="7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40 800,00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08 631,00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58 631,00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58 631,00</w:t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6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10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08 04020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68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586 555,00</w:t>
            </w:r>
          </w:p>
        </w:tc>
      </w:tr>
      <w:tr>
        <w:trPr>
          <w:trHeight w:val="125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586 555,00</w:t>
            </w:r>
          </w:p>
        </w:tc>
      </w:tr>
      <w:tr>
        <w:trPr>
          <w:trHeight w:val="103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11 05020 0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ходы, получаемые в виде арендной  платы за земли после разграничения государственной собственности на землю,а также средства от продажи права на заключение   договоров аренды указанных земельных участков  (за исключением  земельных участков  бюджетных и автономных учреждений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524 955,00</w:t>
            </w:r>
          </w:p>
        </w:tc>
      </w:tr>
      <w:tr>
        <w:trPr>
          <w:trHeight w:val="107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ходы, получаемые в виде арендной  платы ,а также средства от продажи права на заключение   договоров аренды  за земли ,находящиеся в собственности сельских поселений (за исключением  земельных участков  муниципальных бюджетных и автономных учреждений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524 955,00</w:t>
            </w:r>
          </w:p>
        </w:tc>
      </w:tr>
      <w:tr>
        <w:trPr>
          <w:trHeight w:val="13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61 600,00</w:t>
            </w:r>
          </w:p>
        </w:tc>
      </w:tr>
      <w:tr>
        <w:trPr>
          <w:trHeight w:val="104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61 600,00</w:t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536 000,00</w:t>
            </w:r>
          </w:p>
        </w:tc>
      </w:tr>
      <w:tr>
        <w:trPr>
          <w:trHeight w:val="129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536 000,00</w:t>
            </w:r>
          </w:p>
        </w:tc>
      </w:tr>
      <w:tr>
        <w:trPr>
          <w:trHeight w:val="129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14 02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536 000,00</w:t>
            </w:r>
          </w:p>
        </w:tc>
      </w:tr>
      <w:tr>
        <w:trPr>
          <w:trHeight w:val="129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536 000,00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825 904,00</w:t>
            </w:r>
          </w:p>
        </w:tc>
      </w:tr>
      <w:tr>
        <w:trPr>
          <w:trHeight w:val="7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821 159,00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2 02 10000 0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545 980,0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 02 15001 0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16 572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 02 15001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тации бюджетам поселений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16 572,00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 02 15002 0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29 408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 02 15002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329 408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2 02 20000 0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33 898,00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 02 29999 0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33 898,00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 02 29999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133 898,00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69 019,00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 02 35118 0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69 019,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 02 35118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69 019,00</w:t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72 262,00</w:t>
            </w:r>
          </w:p>
        </w:tc>
      </w:tr>
      <w:tr>
        <w:trPr>
          <w:trHeight w:val="83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 02 04014 0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72 262,00</w:t>
            </w:r>
          </w:p>
        </w:tc>
      </w:tr>
      <w:tr>
        <w:trPr>
          <w:trHeight w:val="104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 02 04014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72 262,00</w:t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4 745,00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 07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4 745,00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 07 0503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4 745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Текст1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6:46:00Z</dcterms:created>
  <dc:creator>OEM User</dc:creator>
  <dc:description/>
  <dc:language>en-US</dc:language>
  <cp:lastModifiedBy>Любовь</cp:lastModifiedBy>
  <cp:lastPrinted>2017-06-28T13:52:00Z</cp:lastPrinted>
  <dcterms:modified xsi:type="dcterms:W3CDTF">2017-07-08T06:46:00Z</dcterms:modified>
  <cp:revision>2</cp:revision>
  <dc:subject/>
  <dc:title>МУНИЦИПАЛЬНОЕ ОБРАЗОВАНИЕ</dc:title>
</cp:coreProperties>
</file>